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8925" w:dyaOrig="12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.05pt;margin-top:-49.95pt;width:595.3pt;height:837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4710460" r:id="rId2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ильная смена онлайн лагеря дневного пребывания «ЮИД» (далее – Смена) организуется согласно Единому реестру мероприятий министерства образования Оренбургской области, приказу МОБУ «Красногвардейская СОШ имени Марченко А.А.»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ена проводится для обучающихся образовательных организаций общего образования, занимающихся в отрядах юных инспекторов движения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В рамках смены предусматривается образовательная деятельность по вопросам профилактики детского дорожно-транспортного травматизма.</w:t>
      </w:r>
    </w:p>
    <w:p>
      <w:pPr>
        <w:pStyle w:val="Style20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ктуальность программы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/>
      </w:pPr>
      <w:r>
        <w:rPr/>
        <w:t xml:space="preserve">Актуальность дополнительной общеобразовательной общеразвивающей программы профильной смены ЮИД обусловлена, прежде всего, потребностью общества </w:t>
      </w:r>
      <w:r>
        <w:rPr>
          <w:color w:val="000000"/>
        </w:rPr>
        <w:t>в формировании у ребенка общих регуляторов социального поведения, позволяющих дорожить собственной жизнью и жизнью людей, и может способствовать решению проблемы детского травматизма через развитие нравственно – правовых убеждений, потребностей, привычек выполнять требования нормативных правовых актов, действующих в области обеспечения безопасности дорожного движ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азработки Программы были проанализированы: программа внеурочной деятельности «Дорожная карусель» (Воротынцева О.А., г. Сорочинск), дополнительная образовательная программа «Дорожная азбука» (Павловская С.С., г. Луховицы Московской области), программа дополнительного образования «Дети – Дорога - Жизнь» (Борзаков Д.В., Ставропольский край), образовательная программа «Дорога и дети» (Козлова Т.Г., г. Болгар республики Татарстан) и т.п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е отличия от существующих программ заключаются в следующем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а на интеграции теории и практики, с одной стороны, с другой – конвергенцией различных наук, таких как «окружающий мир», «основы безопасности жизнедеятельности», «технология» и др.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бой систему модулей, которые позволяют планировать занятия в зависимости от организационно-педагогических и материально-технических условий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участников Смены в профилактическую деятельность посредством информационно-коммуникативных технологий, ролевых игр, креативных заданий, конкурсов и других тематических мероприятий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овизна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изна Программы состоит в том, что основное количество часов отведено занятиям с использованием учебно-методического комплекс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активный формат которого активизирует и закрепляет у детей и подростков базовую психологическую потребность в безопас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осуществляется разноуровневое обучение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частичного понимания (материал изучается в ознакомительном плане с рассмотрением простейших ситуаций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онимания (материал рассматривается углубленно с рассмотрением различных нюансов),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глубокого понимания и наличия навыков практического применения (повторение материала в процессе прохождения тестов с использованием программированных билетов, компьютерных программ и ситуативного метода).</w:t>
        <w:tab/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аправленность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ность программы – социально-педагогическая. 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дресат программы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/>
        <w:t>Программа рассчитана на детей 7-11 лет, обучающихся в МОБУ «Красногвардейская СОШ имени Марченко А.А.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и задач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действовать формированию у участников профильной смены ЮИД культуры безопасности жизнедеятельности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учающие задачи: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знаний о правилах, правах и обязанностях граждан в области безопасности жизнедеятельности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анализировать причины возникновения экстремальных ситуаций, обобщать, сравнивать и выявлять причинно-следственные связи возникновения дорожно-транспортных происшествий.</w:t>
      </w:r>
    </w:p>
    <w:p>
      <w:pPr>
        <w:pStyle w:val="Style20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самостоятельного поиска, анализа и отбора информации в области безопасности жизнедеятельности с использованием различных информационных источников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ывающие задачи:</w:t>
      </w:r>
    </w:p>
    <w:p>
      <w:pPr>
        <w:pStyle w:val="Style20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требности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опыта переживания и позитивного отношения к социальной реальности.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оциальной активности, культуры общения и поведения в социуме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вивающие задачи: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навыки организации профилактических мероприятий по безопасно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развитию качеств, обеспечивающих защищенность жизненно важных интересов личности в области дорожного движени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умения ориентироваться в дорожно-транспортной ситуации, применять приемы самосохранения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жидаемые результат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данной Программы отслеживаются по трём компонентам: предметный, метапредметный и личностный, что позволяет определить динамическую картину сформированности у участников смены культуры безопасности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 о безопасности дорожного движения, правах и обязанностях в области безопасности жизнедеятельности, ответственности за нарушение правил дорожного движения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участниками основных понятий и терминов, используемых в правилах пожарной безопасности; 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 безопасного поведения в различных экстремальных ситуациях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и организации профилактических мероприятий по безопасности дорожного движения и правилам пожарной безопас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тапредметные результаты: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формулировать понятия о безопасности, анализировать причины возникновения опасных ситуаций на дороге, обобщать, сравнивать и выявлять причинно-следственные связи возникновения дорожно-транспортных происшествий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риентироваться в дорожно-транспортной ситуации, применять приемы самосохранения; 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и оценивать свои действия в экстремальной ситуации;</w:t>
      </w:r>
    </w:p>
    <w:p>
      <w:pPr>
        <w:pStyle w:val="Style20"/>
        <w:numPr>
          <w:ilvl w:val="0"/>
          <w:numId w:val="1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трудничать при решении проблемных задач.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выражать свои мысли и способности слушать собеседника, понимать его точку зрения; </w:t>
      </w:r>
    </w:p>
    <w:p>
      <w:pPr>
        <w:pStyle w:val="Style20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ыт самостоятельного поиска, анализа и отбора информации в области безопасной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результаты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соблюдать правила безопасного поведения на дороге и ответственно относиться к вопросам личной безопасности, обогащенный опыт переживания и позитивного отношения к социальной реальности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безопасного и здорового образа жизни, развитие социальной компетентности, готовность к пониманию и сопереживанию чувствам других людей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</w:rPr>
        <w:t>Проверка результатов проходит в форме опроса, беседы, наблюдения, тестирования, зачетных мероприятий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нцип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азируется на системе дидактических принципов, которые определяют содержание, организационные формы и методы образовательного процесса: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объективности и научности знаний – подразумевает применение современной терминологии в области безопасности дорожного движения, использование действующих нормативных документов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активности – знания, умения и навыки, приобретаемые в процессе образовательной деятельности актуальны и важны для обеспечения безопасности собственной жизнедеятельности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истемности и последовательности – материалы разработаны с учетом психофизиологических особенностей возраста, структурированы в соответствии с возрастной периодизацией и предполагают использование соответствующих методов и приемов обучения и воспитания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оступности – все темы понятны и близки обучающимся, связаны с повседневной жизнью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наглядности – для закрепления знаний активно используются конструирование, моделирование и игровая деятельность, контроль и диагностика осуществляются при помощи интерактивных игр и тестов на основе визуального ряда;</w:t>
      </w:r>
    </w:p>
    <w:p>
      <w:pPr>
        <w:pStyle w:val="Style20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вязи теории с практикой – материалы основаны на реальных событиях, моделирование дорожных ситуаций позволяет виртуально «проживать» их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од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выделить три основные группы методов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организации и реализации программы: словесные (рассказ, беседа, обсуждения и др.); проектны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стимулирования и мотивации: познавательные игры, дискуссии, создание ситуации успеха, убеждение в значимости проводимых мероприятий, предъявление требований, поощр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контроля за результативностью: опрос, педагогическое наблюдение, анкетирование, «Экран настроения»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ы организации деятельности детей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ов смены вовлекают в различные виды деятельности через практико-ориентированные занятия, игровые и конкурсные программы, творческие мастерские, флешмобы, викторины, интеллектуальные эстафеты, тренинги, кинолектории, коллективно-творческие дела и др.</w:t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витие детского самоуправления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color w:val="000000"/>
          <w:shd w:fill="FFFFFF" w:val="clear"/>
        </w:rPr>
        <w:t>Детское самоуправление в профильной смене ЮИД включает следующие структурные элементы: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вече – </w:t>
      </w:r>
      <w:r>
        <w:rPr>
          <w:color w:val="000000"/>
        </w:rPr>
        <w:t>высший законодательный орган самоуправления, принимает жизненно важные решения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совет –</w:t>
      </w:r>
      <w:r>
        <w:rPr>
          <w:rStyle w:val="Appleconvertedspace"/>
          <w:rFonts w:cs="Times New Roman"/>
          <w:i/>
          <w:iCs/>
          <w:color w:val="000000"/>
        </w:rPr>
        <w:t> </w:t>
      </w:r>
      <w:r>
        <w:rPr>
          <w:color w:val="000000"/>
        </w:rPr>
        <w:t>высший исполнительный детский орган самоуправления, решает текущие вопросы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командир отряда –</w:t>
      </w:r>
      <w:r>
        <w:rPr>
          <w:color w:val="000000"/>
        </w:rPr>
        <w:t xml:space="preserve"> руководит делами отряда, информирует, контролирует организационные моменты и творческие процессы в отряде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>отрядный огонек</w:t>
      </w:r>
      <w:r>
        <w:rPr>
          <w:color w:val="000000"/>
        </w:rPr>
        <w:t xml:space="preserve">– планирует жизнь отряда, подводит итоги дня, разрешает конфликты и проблемы, принимает важные решения для всех членов отряда; 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досуговая группа – </w:t>
      </w:r>
      <w:r>
        <w:rPr>
          <w:color w:val="000000"/>
        </w:rPr>
        <w:t>занимается подготовкой и проведением творческих дел, игр, досуга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спортивная группа – </w:t>
      </w:r>
      <w:r>
        <w:rPr>
          <w:color w:val="000000"/>
        </w:rPr>
        <w:t>организует проведение зарядки, соревнований, спортивных игр;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</w:rPr>
        <w:t xml:space="preserve">группа СМИ – </w:t>
      </w:r>
      <w:r>
        <w:rPr>
          <w:color w:val="000000"/>
        </w:rPr>
        <w:t>оформляет рубрики информационного стенда лагеря, выпускает стенгаз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истема мотивации и стимулирова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личных достижений участников смены отражается на сайте школы и в социальных сетях. В ходе проведения мероприятий смены выявляются лидеры активности в различных видах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в коллективе распределяются условные роли и вручаются удостоверение "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ток правил дорожного движения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разовательная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смены организовано взаимодействие МОБУ «Красногвардейская СОШ имени Марченко А.А.» со следующими заинтересованными организациями и ведомствами:КДЦ «Сфера», МБУДО «ЦВР», сельская библиотека, художественная галерея при КДЦ «Сфер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рофильного компонента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ез д</w:t>
      </w:r>
      <w:r>
        <w:rPr>
          <w:rFonts w:cs="Times New Roman" w:ascii="Times New Roman" w:hAnsi="Times New Roman"/>
          <w:sz w:val="24"/>
          <w:szCs w:val="24"/>
        </w:rPr>
        <w:t>ополнительную общеобразовательную общеразвивающую программу профильной смены ЮИД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color w:val="000000"/>
        </w:rPr>
        <w:t>Программа рассчитана на 11</w:t>
      </w:r>
      <w:r>
        <w:rPr>
          <w:color w:val="000000"/>
          <w:shd w:fill="FFFFFF" w:val="clear"/>
        </w:rPr>
        <w:t xml:space="preserve"> учебных часов.</w:t>
      </w:r>
      <w:r>
        <w:rPr>
          <w:shd w:fill="FFFFFF" w:val="clear"/>
        </w:rPr>
        <w:t xml:space="preserve"> </w:t>
      </w:r>
      <w:r>
        <w:rPr/>
        <w:t xml:space="preserve"> 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Занятия проводятся онлайн по 20 минут для 1-2-х классов и по 30 минут для 3-4-х классов с перерывом в 10 минут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рганизации образовательной деятельности используются в большей степени практические методы: игровое моделирование дорожных ситуаций, решение проблемных задач, тренинги, отработка навыков вождения велосипеда, участие в профилактических мероприятиях и др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center"/>
        <w:rPr/>
      </w:pPr>
      <w:r>
        <w:rPr/>
        <w:t>Учебно-тематический план профильного компонента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4776"/>
        <w:gridCol w:w="1412"/>
        <w:gridCol w:w="1277"/>
        <w:gridCol w:w="1156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 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7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токи правил дорожного движения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Хочу все знать!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Знание основ оказания первой помощ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Основы безопасности жизнедеятельност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мероприят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b/>
                <w:bCs/>
                <w:color w:val="000000"/>
                <w:position w:val="1"/>
              </w:rPr>
              <w:t xml:space="preserve">11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  <w:color w:val="000000"/>
                <w:position w:val="1"/>
              </w:rPr>
            </w:pPr>
            <w:r>
              <w:rPr>
                <w:b/>
                <w:bCs/>
                <w:color w:val="000000"/>
                <w:position w:val="1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-тематического плана профильного компонен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 «Знатоки правил дорожного движения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правил дорожного движения, которые включают в себя: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рожных ситуаций, ответы на вопросы, содержащие фрагменты для проверки внимания и умения наблюдать за дорогой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сигналов регулировщика;</w:t>
      </w:r>
    </w:p>
    <w:p>
      <w:pPr>
        <w:pStyle w:val="Style20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 на знание дорожных зна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ллективно-творческое дело «Дорожная мозаик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 «Хочу все знать!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исторических аспектов в области безопасности дорожного движения, которые включают в себя: викторины, конкурсы, игровые программы, шахматный турни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онкурсная программа «Колесо истории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3 «Знание основ оказания первой помощ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оказания первой помощ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, состоящие из теоретических вопросов по следующим темам: оказание первой помощи при ранах, кровотечениях, переломах, ожогах, обморожениях, травмах головы, грудной клетки, живота, шоке, обмороке, виды транспортировки пострадавших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оказанию первой помощи пострадавшему в дорожно-транспортном происшествии с применением перевязочных материалов и подручных средств, наложением простых повязок;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применению общедоступных средств, содержащихся в автомобильной аптеч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квест «Последний герой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4 «Основы безопасности жизнедеятельност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: участники смены выполняют задания на знание основ безопасности жизнедеятельности, которые включают в себя:</w:t>
      </w:r>
    </w:p>
    <w:p>
      <w:pPr>
        <w:pStyle w:val="Style20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туаций опасного и безопасного поведения детей – пешеходов и детей – велосипедистов на различных участках дорог, а также детей – пассажиров в различных транспортных средствах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ланшете «Безопасный путь домой»;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навыков фигурного вождения велосипе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, способы, методы. Выполнение заданий на знание основ безопасности жизне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игра «Добрая дорога детства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вое мероприят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 участникам предлагается к выполнению различные задания на этап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игра «По безопасным дорогам – в безопасное будущее!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оценки результатов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развития качеств личности производится по трем уровня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ысокий», когда положительные изменения личностного качества участника в течение Смены признаются как максимально возможны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ий», когда изменения произошли, но участник Смены потенциально был способен к больш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зкий», когда изменения не замече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необходим для дальнейшей корректировки образовательного процесса.</w:t>
      </w:r>
    </w:p>
    <w:p>
      <w:pPr>
        <w:pStyle w:val="Normal"/>
        <w:spacing w:lineRule="auto" w:line="360" w:before="0" w:after="0"/>
        <w:jc w:val="both"/>
        <w:rPr/>
      </w:pPr>
      <w:r>
        <w:rPr/>
        <w:t>Факторы риска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31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оры риск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рофилакт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детьми инструктажей по предупреждению травматизм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погодные услов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согласно тематике Смены в 2-х вариантах (на основе учёта погоды на свежем воздухе – в хорошую погоду, в помещениях лагеря во время плохих погодных условий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СМЕ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одель игрового взаимодейств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свободу. Игра не задача, не долг, не закон. По приказу играть нельзя, только добровольн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нимает то жесткое напряжение, в котором пребывает подросток в своей реальной жизни, и заменяет его добровольной и радостной мобилизацией духовных и физических си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рядок. Система правил в игре абсолютна и несомненна. Невозможно нарушать правила и быть в игре. Это качество – порядок, очень ценно сейчас в нашем нестабильном, беспорядоч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создает гармонию. Формирует стремление к совершенству. Игра имеет тенденцию становиться прекрасной. Хотя в игре существует элемент неопределенности, противоречия в игре стремятся к разрешен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создать и сплотить коллектив. Привлекательность игры столь велика и игровой контакт людей друг с другом столь полон и глубок, что игровые содружества обнаруживают способность сохраняться и после окончания игры, вне ее рамо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элемент неопределенности, который возбуждает, активизирует ум, настраивает на поиск оптимальных реш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чести. Она противостоит корыстным и узкогрупповым интересам. Для нее несущественно, кто именно победит, но важно, чтобы победа была одержана по всем правилам, и чтобы в борьбе были проявлены с максимальной полнотой мужество, ум, честность и благородств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понятие о самоограничении и самопожертвовании в пользу коллектива, поскольку только "сыгранный" коллектив добьется успеха и совершенства в иг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компенсацию, нейтрализацию недостатков действи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ставляет жесткому миру реальности иллюзорный гармоничный мир – антипо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физическое совершенствова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возможность проявить или совершенствовать свои творческие навыки в создании необходимой игровой атрибут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звитие психологической пластич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радость общения с единомышленник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дает умение ориентироваться в реальных жизненных ситуациях, проигрывая их неоднократно и как бы понарошку в своем вымышленном мир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ет психологическую устойчивость. Снимает уровень тревожности, который так высок сейчас у родителей и передается детям. Вырабатывает активное отношение к жизни и целеустремленность в выполнении поставленной ц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Ход реализации программы смены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Подготовительный этап: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разработка дополнительной общеобразовательной общеразвивающей программы профильной смены ЮИД с 14-дневным пребыванием детей-онлайн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создание материальной, методической базы для реализации программ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информирование руководителей образовательных организаций общего и дополнительного образования о проведении смены;</w:t>
      </w:r>
    </w:p>
    <w:p>
      <w:pPr>
        <w:pStyle w:val="Style22"/>
        <w:numPr>
          <w:ilvl w:val="0"/>
          <w:numId w:val="23"/>
        </w:numPr>
        <w:shd w:fill="FFFFFF" w:val="clear"/>
        <w:spacing w:lineRule="auto" w:line="360" w:before="0" w:after="0"/>
        <w:jc w:val="both"/>
        <w:rPr/>
      </w:pPr>
      <w:r>
        <w:rPr/>
        <w:t>взаимодействие с заинтересованными организациями и ведомствами по вопросу организации образовательной деятельности с участниками смены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рганизационный этап: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знакомство с программой смены, режимом дня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Основной этап: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реализация основных задач профильной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контроль за обеспечением безопасности пребывания детей и подростков во время проведения смены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включение участников смены в различные виды образовательной и досуговой деятельности;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/>
        <w:t>проведение тематических заняти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Итоговый этап: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анализ качественных изменений, произошедших с участниками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подведение итогов работы, награждение участников смен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>внесение предложений по дальнейшему развитию программы лагеря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bCs w:val="false"/>
          <w:u w:val="single"/>
        </w:rPr>
        <w:t>Аналитический этап: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итоговый сбор организаторов смены;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0" w:after="0"/>
        <w:jc w:val="both"/>
        <w:rPr/>
      </w:pPr>
      <w:r>
        <w:rPr/>
        <w:t>выработка перспектив развития программы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План-сетка смены</w:t>
      </w:r>
    </w:p>
    <w:tbl>
      <w:tblPr>
        <w:tblW w:w="920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7"/>
        <w:gridCol w:w="2147"/>
        <w:gridCol w:w="4564"/>
      </w:tblGrid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дня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роприятий</w:t>
            </w:r>
          </w:p>
        </w:tc>
      </w:tr>
      <w:tr>
        <w:trPr>
          <w:trHeight w:val="841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ком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-ы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смен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нструктаж по ТБ</w:t>
            </w:r>
            <w:r>
              <w:rPr>
                <w:color w:val="7030A0"/>
              </w:rPr>
              <w:t xml:space="preserve"> </w:t>
            </w:r>
            <w:r>
              <w:rPr/>
              <w:t>в лагер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Открытие «День рождение   смены». Игры на знакомство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ря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2-ой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день лагер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2.«Вместе весело живется».  Праздничная линейка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Викторина «Дорожная азбука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Входное анкетирование (педагог-психолог)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Д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рисунков «Дорога глазами детей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Олимпиада  автоэрудитов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тала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н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color w:val="FF0000"/>
              </w:rPr>
              <w:t xml:space="preserve">. </w:t>
            </w:r>
            <w:r>
              <w:rPr/>
              <w:t>Конкурс актерского мастер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/>
              <w:t>«ПДД  в стране  выдуманных дорожных знаков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Занятие в объединении "Юный турист"(рук-ль Шнырева А.В.)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юрприз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нь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Занятие в объединении «Мастерица» (рук-ль Григорьева Ю.А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Азбука безопасности «Ловушки на дорогах».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Светофо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ДД  «В гостях у светофора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-развлекательная программа по ПДД</w:t>
            </w:r>
            <w:r>
              <w:rPr>
                <w:b/>
                <w:bCs/>
                <w:color w:val="403152"/>
              </w:rPr>
              <w:t xml:space="preserve"> </w:t>
            </w:r>
            <w:r>
              <w:rPr>
                <w:color w:val="000000"/>
              </w:rPr>
              <w:t>«Красный, жёлтый, зелёный»</w:t>
            </w:r>
            <w:r>
              <w:rPr/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Игра «</w:t>
            </w:r>
            <w:r>
              <w:rPr>
                <w:color w:val="000000"/>
              </w:rPr>
              <w:t>Дорога без опасности</w:t>
            </w:r>
            <w:r>
              <w:rPr/>
              <w:t>» (учитель физ-ры Масилова К.И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Росс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онкурс рисунков «Моя малая Родин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«Герои России» (виртуальная экскурсия в школьный музе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Занятие в объеди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стерица» (рук-ль Григорьева Ю.А.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орожных знаков</w:t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Ролевая игра: «Я - регулировщик, я - пешеход,  я - водитель, я - пассажир, я – нарушитель…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«Зарничка»  (учитель физ-ры Масилова К.И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Виртуальная экскурсия в Художественную галерею  «Художники оренбургского края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меха и заба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овая программа «Дорожная феерия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3. КТД Калейдоскоп шуток и розыгрышей 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Анкетирование (педагог-психолог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Перекрёстки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</w:t>
            </w:r>
            <w:r>
              <w:rPr/>
              <w:t>Конкурс рисунков «Дети против войны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еча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Игра «Дорожные ситуации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Конкурс памяток: «Безопасность на дорогах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и плакатов  «Правилам движения – почёт и уважение!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памя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 Урок мужеств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Есть память, которой не будет забвенья»  (библиотекарь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Познавательное мероприятие "Что мы знаем о Войне?"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4. Конкурс рисунков о войн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«Война глазами детей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евоче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льчи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2.Занятие в объединении  «Юный турист» (рук-ль Шнырева А.В.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>3. Игра «Знаток ПДД»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/>
              <w:t xml:space="preserve">4. Игра «В здоровом теле, здоровый дух» (учитель физ-ры Масилова К.И.) </w:t>
            </w:r>
          </w:p>
        </w:tc>
      </w:tr>
      <w:tr>
        <w:trPr>
          <w:trHeight w:val="364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пту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/>
              <w:t>1. Зарядк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ртуальная экскур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ественную галерею п. Красногвардеец «Русско-турецкая художниц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Анкетирование детей. (педагог-психолог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а «Я - звезда!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щай, лагерь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Награждени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 реализации Программы во многом зависит от материально-технического оснащения и учебного обору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необходимо следующее обеспечение:</w:t>
      </w:r>
    </w:p>
    <w:p>
      <w:pPr>
        <w:pStyle w:val="Style21"/>
        <w:numPr>
          <w:ilvl w:val="0"/>
          <w:numId w:val="13"/>
        </w:numPr>
        <w:shd w:fill="FFFFFF" w:val="clear"/>
        <w:spacing w:lineRule="auto" w:line="360"/>
        <w:ind w:left="0" w:right="70" w:firstLine="709"/>
        <w:jc w:val="both"/>
        <w:rPr/>
      </w:pPr>
      <w:r>
        <w:rPr/>
        <w:t xml:space="preserve">кадровое –, </w:t>
      </w:r>
      <w:r>
        <w:rPr>
          <w:color w:val="000000"/>
        </w:rPr>
        <w:t>начальник лагеря, п</w:t>
      </w:r>
      <w:r>
        <w:rPr/>
        <w:t>едагогические работники лагеря, педагоги доп. образования;</w:t>
      </w:r>
    </w:p>
    <w:p>
      <w:pPr>
        <w:pStyle w:val="Style20"/>
        <w:widowControl w:val="false"/>
        <w:numPr>
          <w:ilvl w:val="0"/>
          <w:numId w:val="13"/>
        </w:numPr>
        <w:shd w:fill="FFFFFF" w:val="clear"/>
        <w:spacing w:lineRule="auto" w:line="360" w:before="0" w:after="0"/>
        <w:ind w:left="0" w:right="6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методическое – положение о профильной смене, приказ МОБУ «Красногвардейская СОШ имени Марченко А.А.» о проведении  профильной смены ЮИД, программа смены, конспекты занятий, сценарии тематических мероприятий, диагностический материал, набор дорожных знаков, учебно-методические и наглядные пособия, плакаты по правилам дорожной безопас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материал по правилам дорожного движения в виде иллюстраций, обучающий фильм «Улица полна неожиданностей» и др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ЭФФЕКТИВНОСТ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показателей оценки качества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вне участников Смены 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соблюдении правил безопасного поведения на дороге и ответственного отношения к вопросам личной безопасности и безопасности окружающ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дительском уровне – удовлетворенность жизнедеятельностью временного детского коллектива в условиях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администрации лагеря – выстроенность модели эффективного взаимодействия активных субъектов образовательно-воспитательного пространства детского оздоровительного лагер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вне социального заказа учреждениям отдыха и оздоровления детей – социально-педагогическое сопровождение летнего отдыха и оздоровления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истема обратной связ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ы в книге пожеланий и предлож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ирование в рамках проведения смен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удовлетворенности детей и родителей организацией профильной 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C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C44"/>
          <w:rFonts w:cs="Times New Roman" w:ascii="Times New Roman" w:hAnsi="Times New Roman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новная литература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хов, А.Г. Психологические аспекты безопасности дорожного движения в России.– Москва: Логос, 2013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активные формы работы с детьми и подростками по профилак</w:t>
        <w:softHyphen/>
        <w:t xml:space="preserve">тике детского травматизма в условиях оздоровительного лагеря: Сборник материалов из опыта работы ВДЦ «Орленок» / Авт.-сост. А.А. Киреева. М.: АПКиППРО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ушина, Т.Н. Летний отдых детей: учеб.пособие / Т.Н. Карпушина. - М., 2015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ванова Е.А. Игра в тренинге. Возможности игрового взаимодействия: метод.пособие / Е.А. Леванова, А.Г. Волошина. – СПб.: Питер, 2014.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Нуркова, В.В. Психология: учебник / Нуркова В.В., Березанская Н.Б. – 2-е издание, переработанное и дополненное. – Москва: Юрайт: 2011.   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>Оказание экстренной помощи до прибытия врача (Серия «ЧП»): практическое пособие.– М.: Изд-во НЦ ЭНАС, 2013.</w:t>
      </w:r>
    </w:p>
    <w:p>
      <w:pPr>
        <w:pStyle w:val="Style21"/>
        <w:numPr>
          <w:ilvl w:val="0"/>
          <w:numId w:val="9"/>
        </w:numPr>
        <w:spacing w:lineRule="auto" w:line="360"/>
        <w:jc w:val="both"/>
        <w:rPr/>
      </w:pPr>
      <w:r>
        <w:rPr/>
        <w:t xml:space="preserve">Основы безопасности жизнедеятельности: 5-8 классы. Школьный курс в тестах, играх, кроссвордах, заданиях с картинками: учеб.пособие / авт.-сост. Г.П.Попова. – Волгоград: Учитель, 2014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нфилова А.П. Игровое моделирование в деятельности педагога: метод.рекомендации / А.П. Панфилова. – М.: Академия, 2013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Российской Федерации. М.: Мир Автокниг, 2017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мундяк В.Л. Комментарии к правилам дорожного движения для образовательных учреждений: учеб.пособие / В.Л. Шмундяк. – М.: Центр Пропаганды, 2014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паро, Д.И. Жизнь за пределами Интернета, или «Большое Приключение» в детском лагере Дмитрия и Матвея Шпаро/Д.И. Шпаро, М.Д. Шпаро, Е.А. Колесникова – М.: «Анкил», 201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полнительная литература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ндербильт, Т. Трафик. Психология поведения на дорогах / Вандербильт Т. – Москва: Манн, Иванов и Фербер, 2013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а, Е.А. Красный. Желтый. Зеленый! ПДД во внеклассной работе. Изд. 4-е. – Ростов н/Д: Феникс, 2009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инская, Н.В. Психофизиология ребенка/ Дубровинская, Н.В., Фарбер, Д.А., Безруких, М.М. - М.: Владос, 2000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ем правила дорожного движения: разработки уроков и тематических занятий в 1-4 классах / авт.-сост. Е.Ю. Лавлинскова.- Волгоград: Учитель, 2012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Профилактика детского дорожно-транспортного травматизма: Методическое пособие. — М.: Издательский Дом Третий Рим, 2005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ская, Е.А. Дорожная безопасность: обучение и воспита</w:t>
        <w:softHyphen/>
        <w:t>ние младшего школьника: Учебно-методическое пособие для общеобразова</w:t>
        <w:softHyphen/>
        <w:t>тельных учреждений и системы дополнительного образования / Под общ. ред. В.Н. Кирьянова. - М.: Издательский Дом Третий Рим, 2006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дратьев, М.Ю. «Traffic psychology»: от прикладных исследований к методологии комплексного изучения современной дорожно-транспортной среды/ Сборник материалов международной научно-практической конференции, 28-30 июня 2012 г. – 2 изд. исправленное и дополненное. – СПб.: ПГУПС, 2012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шев, Г.А. Программа лагерной смены: отдельные особенности разработки и оформления. Методическое пособие. – Тюмень: «Ребячья республика», 2014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: формирование у детей и подростков навыков безопасного поведения на улицах и дорогах для педагогов учреждений дополнительного образования. – М.: Издательский Дом Третий Рим, 2007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рных требованиях к программам дополнительного образования детей (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).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еанские методики: Методические рекомендации по организации жизнедеятельности детей в условиях Всероссийского детского центра "Океан"/ Под ред. Э.В. Марзоевой, Г.Ю. Зубаревой. - Владивосток Федеральное государственное образовательное учреждение "Всероссийский детский центр "Океан", 2010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Минимум знаний по проблеме дорожных происшествий и способов предотвращения наездов на детей: метод. рекомендации для водителей и преподавателей правил дорожного движения: учеб. пособие / Л.П. Оривенко. – Оренбург: Орензнак, 2001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 рекомендации / Л.П. Оривенко, Г.Л. Зубкова. – Оренбург: Агентство печати, 2008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венко, Л.П. Поговорим о ПДД (из прошлого в будущее). Из опыта работы ветерана ГИБДД Тютюниной К.А. в области профилактики детского дорожно-транспортного травматизма: метод.рекомендации / Л.П. Оривенко, Г.Л. Зубкова. – Оренбург: Агентство печати, 2008.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венко, Л.П. Выбери путь без дорожных «ловушек». В помощь педагогам образовательных учреждений в работе с детьми и родителями по безопасности дорожного движения: метод. рекомендации / Л.П. Оривенко, Г.Л. Зубкова. – Оренбург: Агентство печати, 2007. 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венко, Л.П. Каникулы, каникулы – веселая пора. В помощь организаторам каникул в работе с детьми по безопасности дорожного движения: учеб. пособие / Л.П. Оривенко, Н.Б. Кондратенко. – Оренбург: Орензнак, 2005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ка "Орленка" в терминах и понятиях: уч. пособие-словарь// Сост. Ковалева А.Г. Авт. кол-в Бойко Е.И., Ковалева А.Г., Панченко С.И., Романец И.В., Кузнецова А.М./ Науч. ред. М.А. Мазниченко. - М.: Собеседник, 2005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едагогика лета: Сборник методических материалов для организаторов летних оздоровительных лагерей. – ЦРО им. С.О. Ветлугина. - Пермь, 2004. </w:t>
      </w:r>
    </w:p>
    <w:p>
      <w:pPr>
        <w:pStyle w:val="Style22"/>
        <w:numPr>
          <w:ilvl w:val="0"/>
          <w:numId w:val="1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рактическое руководство для придумывающих каникулы. ВДЦ «Орленок». Удмуртский государственный университет, РКМЦ «Каникулы» - 2006.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штат, Л.М. О некоторых ошибках в преподавании правил дорожного движения: метод. рекомендации / Л.М. Форштат, А.П. Добровольская, А.В. Эпова. – СПб., 2001. </w:t>
      </w:r>
    </w:p>
    <w:p>
      <w:pPr>
        <w:pStyle w:val="ConsPlus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итонов, Н.П. Рекомендации педагогам дополнительного образования по доработке образовательных программ дополнительного образования детей (в соответствии с Примерными требованиями к программам дополнительного образования детей /Письмо Департамента молодежной политики, воспитания и социальной поддержки детей Министерства образования и науки Российской Федерации от 11 декабря 2006 г., N 06-184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иодические издания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психологии [Электронный ресурс]  UR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vopps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7.06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е исследования [Электронный ресурс] UR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systud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5.2016).</w:t>
      </w:r>
    </w:p>
    <w:p>
      <w:pPr>
        <w:pStyle w:val="Style20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газета «Добрая дорога детства» [Электронный ресурс] – URL: http://www.dddgazeta.ru/  - (дата обращения: 21.08.2016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тернет-ресурсы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n-line библиотека [Электронный ресурс] – 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ezopasnost-detej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российский сайт юных инспекторов дорожного движени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 – UR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yui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автоинспекция РФ [Электронный ресурс] – UR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i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30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библиотека [Электронный ресурс] –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edl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3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тал «Город дорог» [Электронный ресурс] – URL: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fcp-pb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5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ортал детской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 http://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spas-extrem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7.03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всероссийского сообщества отрядов юных инспекторов движения [Электронный ресурс] – URL:  http://www.yuid.ru (дата обращения: 22.04.2017)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Сайт центра пропаганды безопас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 – URL: http://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centr-bdd.r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обращения: 13.05.2017)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</w:r>
    </w:p>
    <w:p>
      <w:pPr>
        <w:pStyle w:val="Style21"/>
        <w:spacing w:lineRule="auto" w:line="360"/>
        <w:jc w:val="right"/>
        <w:rPr/>
      </w:pPr>
      <w:r>
        <w:rPr/>
        <w:t>Приложение</w:t>
      </w:r>
    </w:p>
    <w:p>
      <w:pPr>
        <w:pStyle w:val="Style21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Нормативное основание программы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Закон об образовании в Российской Федерации (Федеральный закон от 29.12.2012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29 октября 2015 г. N 3384/962-V-ОЗ "О внесении изменения в Закон Оренбургской области "Об образовании в Оренбургской области" (принят Законодательным Собранием Оренбургской области 21 октябр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ренбургской области от 6 сентября 2013 г. № 1698/506-V-ОЗ «Об образовании в Оренбургской области» (c  изменениями на 29/10/2015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развития дополнительного образования детей (утв. распоряжением Правительства РФ от 04.09.2014 г. № 1726-р). 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развития дополнительного образования детей (утверждено распоряжением Правительства Российской Федерации от 24 апреля 2015 г.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Федеральной целевой программы развития образования на 2016-2020 годы (принята распоряжением Правительства РФ от 29.12.2014 № 2765-р).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исьмо Департамента воспитания и социализации детей Минобрнауки России № 09-613 от 01.04.2014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№09-613 от 01.04.2014  «О направлении методических рекомендаций по примерному содержанию тематических (образовательных) программ, реализуемых в организациях, осуществляющих отдых и оздоровление детей…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воспитания и социализации детей Минобрнауки России от 30 марта 2012 г. № 06-634 «Методические рекомендации по организации отдыха и оздоровления детей и подростков, в том числе находящихся в трудной жизненной ситуации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8.11.2015 г. № 09-3242 «Методические рекомендации по проектированию дополнительных общеразвивающих программ (включая разноуровневые программы)».;</w:t>
      </w:r>
    </w:p>
    <w:p>
      <w:pPr>
        <w:pStyle w:val="Style22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/>
        <w:t>Приказ Минобрнауки России «Об утверждении Порядка организации осуществления образовательной деятельности по дополнительным общеобразовательным программам» от  09.11.2018 № 196 (зарегистрировано в Минюсте России 27.11.2013 № 330468)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29 Федерального закона «О безопасности дорожного движения» № 196 – ФЗ от 10.12.1995 г.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тегия развития воспитания в Российской Федерации на период до 2025 года (утв. распоряжением Правительства РФ от 28.05.2015 г. № 996-р). 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Федеральный закон от 29.12.2012 г.  № 273-ФЗ (ред. от 03.02.2014 г.  № 11-ФЗ) «Об образовании в Российской Федерации»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Указ Губернатора Оренбургской области об организации, оздоровления и занятости детей и подростков в Оренбургской области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инистерства Оренбургской области о мерах по организации и проведению летней оздоровительной кампании 2020 года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Рекомендации по организации работы организаций отдыха детей и их оздоровления в условиях сохранения рисков распространения COVID -19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Методические рекомендации для педагогов.</w:t>
      </w:r>
    </w:p>
    <w:p>
      <w:pPr>
        <w:pStyle w:val="Style21"/>
        <w:numPr>
          <w:ilvl w:val="0"/>
          <w:numId w:val="17"/>
        </w:numPr>
        <w:spacing w:lineRule="auto" w:line="360"/>
        <w:jc w:val="both"/>
        <w:rPr/>
      </w:pPr>
      <w:r>
        <w:rPr/>
        <w:t>Приказ МОБУ «Красногвардейская СОШ имени Марченко А.А.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0" w:firstLine="709"/>
      </w:pPr>
      <w:rPr>
        <w:rFonts w:ascii="Wingdings" w:hAnsi="Wingdings" w:cs="Wingdings" w:hint="default"/>
        <w:sz w:val="20"/>
        <w:szCs w:val="20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9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1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9z3">
    <w:name w:val="WW8Num9z3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  <w:sz w:val="24"/>
      <w:szCs w:val="24"/>
    </w:rPr>
  </w:style>
  <w:style w:type="character" w:styleId="WW8Num25z2">
    <w:name w:val="WW8Num25z2"/>
    <w:qFormat/>
    <w:rPr>
      <w:rFonts w:ascii="Wingdings" w:hAnsi="Wingdings" w:cs="Wingdings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sz w:val="24"/>
      <w:szCs w:val="24"/>
    </w:rPr>
  </w:style>
  <w:style w:type="character" w:styleId="WW8Num28z2">
    <w:name w:val="WW8Num28z2"/>
    <w:qFormat/>
    <w:rPr>
      <w:rFonts w:ascii="Wingdings" w:hAnsi="Wingdings" w:cs="Wingdings"/>
      <w:sz w:val="24"/>
      <w:szCs w:val="24"/>
    </w:rPr>
  </w:style>
  <w:style w:type="character" w:styleId="WW8Num28z3">
    <w:name w:val="WW8Num28z3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4"/>
      <w:szCs w:val="24"/>
    </w:rPr>
  </w:style>
  <w:style w:type="character" w:styleId="WW8Num31z3">
    <w:name w:val="WW8Num31z3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  <w:sz w:val="24"/>
      <w:szCs w:val="24"/>
    </w:rPr>
  </w:style>
  <w:style w:type="character" w:styleId="WW8Num34z3">
    <w:name w:val="WW8Num34z3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Symbol" w:hAnsi="Symbol" w:cs="Symbol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  <w:sz w:val="24"/>
      <w:szCs w:val="24"/>
    </w:rPr>
  </w:style>
  <w:style w:type="character" w:styleId="WW8Num46z2">
    <w:name w:val="WW8Num46z2"/>
    <w:qFormat/>
    <w:rPr>
      <w:rFonts w:ascii="Wingdings" w:hAnsi="Wingdings" w:cs="Wingdings"/>
      <w:sz w:val="24"/>
      <w:szCs w:val="24"/>
    </w:rPr>
  </w:style>
  <w:style w:type="character" w:styleId="WW8Num46z3">
    <w:name w:val="WW8Num46z3"/>
    <w:qFormat/>
    <w:rPr>
      <w:rFonts w:ascii="Symbol" w:hAnsi="Symbol" w:cs="Symbol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b/>
      <w:bCs/>
      <w:i w:val="false"/>
      <w:iCs/>
      <w:color w:val="000000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8z1">
    <w:name w:val="WW8Num48z1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9z1">
    <w:name w:val="WW8Num49z1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2z1">
    <w:name w:val="WW8Num52z1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3z1">
    <w:name w:val="WW8Num53z1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4z1">
    <w:name w:val="WW8Num54z1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5z1">
    <w:name w:val="WW8Num55z1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6z1">
    <w:name w:val="WW8Num56z1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8z1">
    <w:name w:val="WW8Num58z1"/>
    <w:qFormat/>
    <w:rPr>
      <w:rFonts w:ascii="Times New Roman" w:hAnsi="Times New Roman" w:cs="Times New Roman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0z1">
    <w:name w:val="WW8Num60z1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1z1">
    <w:name w:val="WW8Num61z1"/>
    <w:qFormat/>
    <w:rPr>
      <w:rFonts w:ascii="Times New Roman" w:hAnsi="Times New Roman" w:cs="Times New Roman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5z1">
    <w:name w:val="WW8Num65z1"/>
    <w:qFormat/>
    <w:rPr>
      <w:rFonts w:ascii="Times New Roman" w:hAnsi="Times New Roman" w:cs="Times New Roman"/>
      <w:sz w:val="24"/>
      <w:szCs w:val="24"/>
    </w:rPr>
  </w:style>
  <w:style w:type="character" w:styleId="WW8Num66z0">
    <w:name w:val="WW8Num66z0"/>
    <w:qFormat/>
    <w:rPr>
      <w:rFonts w:ascii="Symbol" w:hAnsi="Symbol" w:cs="Symbol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  <w:sz w:val="24"/>
      <w:szCs w:val="24"/>
    </w:rPr>
  </w:style>
  <w:style w:type="character" w:styleId="WW8Num66z2">
    <w:name w:val="WW8Num66z2"/>
    <w:qFormat/>
    <w:rPr>
      <w:rFonts w:ascii="Wingdings" w:hAnsi="Wingdings" w:cs="Wingdings"/>
      <w:sz w:val="24"/>
      <w:szCs w:val="24"/>
    </w:rPr>
  </w:style>
  <w:style w:type="character" w:styleId="WW8Num66z3">
    <w:name w:val="WW8Num66z3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7z1">
    <w:name w:val="WW8Num67z1"/>
    <w:qFormat/>
    <w:rPr>
      <w:rFonts w:ascii="Times New Roman" w:hAnsi="Times New Roman" w:cs="Times New Roman"/>
      <w:sz w:val="24"/>
      <w:szCs w:val="24"/>
    </w:rPr>
  </w:style>
  <w:style w:type="character" w:styleId="WW8Num68z0">
    <w:name w:val="WW8Num68z0"/>
    <w:qFormat/>
    <w:rPr>
      <w:rFonts w:ascii="Symbol" w:hAnsi="Symbol" w:cs="Symbol"/>
      <w:color w:val="000000"/>
      <w:sz w:val="28"/>
      <w:szCs w:val="28"/>
    </w:rPr>
  </w:style>
  <w:style w:type="character" w:styleId="WW8Num68z1">
    <w:name w:val="WW8Num68z1"/>
    <w:qFormat/>
    <w:rPr>
      <w:rFonts w:ascii="Courier New" w:hAnsi="Courier New" w:cs="Courier New"/>
      <w:sz w:val="24"/>
      <w:szCs w:val="24"/>
    </w:rPr>
  </w:style>
  <w:style w:type="character" w:styleId="WW8Num68z2">
    <w:name w:val="WW8Num68z2"/>
    <w:qFormat/>
    <w:rPr>
      <w:rFonts w:ascii="Wingdings" w:hAnsi="Wingdings" w:cs="Wingdings"/>
      <w:sz w:val="24"/>
      <w:szCs w:val="24"/>
    </w:rPr>
  </w:style>
  <w:style w:type="character" w:styleId="WW8Num68z3">
    <w:name w:val="WW8Num68z3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9z1">
    <w:name w:val="WW8Num69z1"/>
    <w:qFormat/>
    <w:rPr>
      <w:rFonts w:ascii="Times New Roman" w:hAnsi="Times New Roman" w:cs="Times New Roman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0z1">
    <w:name w:val="WW8Num70z1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1z1">
    <w:name w:val="WW8Num71z1"/>
    <w:qFormat/>
    <w:rPr>
      <w:rFonts w:ascii="Times New Roman" w:hAnsi="Times New Roman" w:cs="Times New Roman"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8"/>
      <w:szCs w:val="28"/>
    </w:rPr>
  </w:style>
  <w:style w:type="character" w:styleId="WW8Num72z1">
    <w:name w:val="WW8Num72z1"/>
    <w:qFormat/>
    <w:rPr>
      <w:rFonts w:ascii="Courier New" w:hAnsi="Courier New" w:cs="Courier New"/>
      <w:sz w:val="24"/>
      <w:szCs w:val="24"/>
    </w:rPr>
  </w:style>
  <w:style w:type="character" w:styleId="WW8Num72z2">
    <w:name w:val="WW8Num72z2"/>
    <w:qFormat/>
    <w:rPr>
      <w:rFonts w:ascii="Wingdings" w:hAnsi="Wingdings" w:cs="Wingdings"/>
      <w:sz w:val="24"/>
      <w:szCs w:val="24"/>
    </w:rPr>
  </w:style>
  <w:style w:type="character" w:styleId="WW8Num72z3">
    <w:name w:val="WW8Num72z3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8"/>
      <w:szCs w:val="28"/>
    </w:rPr>
  </w:style>
  <w:style w:type="character" w:styleId="WW8Num73z1">
    <w:name w:val="WW8Num73z1"/>
    <w:qFormat/>
    <w:rPr>
      <w:rFonts w:ascii="Courier New" w:hAnsi="Courier New" w:cs="Courier New"/>
      <w:sz w:val="24"/>
      <w:szCs w:val="24"/>
    </w:rPr>
  </w:style>
  <w:style w:type="character" w:styleId="WW8Num73z2">
    <w:name w:val="WW8Num73z2"/>
    <w:qFormat/>
    <w:rPr>
      <w:rFonts w:ascii="Wingdings" w:hAnsi="Wingdings" w:cs="Wingdings"/>
      <w:sz w:val="24"/>
      <w:szCs w:val="24"/>
    </w:rPr>
  </w:style>
  <w:style w:type="character" w:styleId="WW8Num73z3">
    <w:name w:val="WW8Num73z3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5z1">
    <w:name w:val="WW8Num75z1"/>
    <w:qFormat/>
    <w:rPr>
      <w:rFonts w:ascii="Times New Roman" w:hAnsi="Times New Roman" w:cs="Times New Roman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WW8Num76z1">
    <w:name w:val="WW8Num76z1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  <w:sz w:val="28"/>
      <w:szCs w:val="28"/>
    </w:rPr>
  </w:style>
  <w:style w:type="character" w:styleId="WW8Num77z1">
    <w:name w:val="WW8Num77z1"/>
    <w:qFormat/>
    <w:rPr>
      <w:rFonts w:ascii="Courier New" w:hAnsi="Courier New" w:cs="Courier New"/>
      <w:sz w:val="24"/>
      <w:szCs w:val="24"/>
    </w:rPr>
  </w:style>
  <w:style w:type="character" w:styleId="WW8Num77z2">
    <w:name w:val="WW8Num77z2"/>
    <w:qFormat/>
    <w:rPr>
      <w:rFonts w:ascii="Wingdings" w:hAnsi="Wingdings" w:cs="Wingdings"/>
      <w:sz w:val="24"/>
      <w:szCs w:val="24"/>
    </w:rPr>
  </w:style>
  <w:style w:type="character" w:styleId="WW8Num77z3">
    <w:name w:val="WW8Num77z3"/>
    <w:qFormat/>
    <w:rPr>
      <w:rFonts w:ascii="Symbol" w:hAnsi="Symbol" w:cs="Symbol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3Char1">
    <w:name w:val="Heading 3 Char1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Arial" w:hAnsi="Arial" w:cs="Arial"/>
      <w:b/>
      <w:bCs/>
      <w:sz w:val="28"/>
      <w:szCs w:val="28"/>
      <w:lang w:val="ru-RU"/>
    </w:rPr>
  </w:style>
  <w:style w:type="character" w:styleId="C44">
    <w:name w:val="c44"/>
    <w:qFormat/>
    <w:rPr>
      <w:rFonts w:ascii="Arial" w:hAnsi="Arial" w:cs="Arial"/>
      <w:lang w:val="ru-R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sz w:val="52"/>
      <w:szCs w:val="52"/>
      <w:lang w:val="ru-RU"/>
    </w:rPr>
  </w:style>
  <w:style w:type="character" w:styleId="TitleChar1">
    <w:name w:val="Title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Appleconvertedspace">
    <w:name w:val="apple-converted-space"/>
    <w:qFormat/>
    <w:rPr>
      <w:rFonts w:ascii="Arial" w:hAnsi="Arial" w:cs="Arial"/>
      <w:lang w:val="ru-RU"/>
    </w:rPr>
  </w:style>
  <w:style w:type="character" w:styleId="C0">
    <w:name w:val="c0"/>
    <w:qFormat/>
    <w:rPr>
      <w:rFonts w:ascii="Arial" w:hAnsi="Arial" w:cs="Arial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HeaderChar1">
    <w:name w:val="Header Char1"/>
    <w:qFormat/>
    <w:rPr>
      <w:rFonts w:ascii="Calibri" w:hAnsi="Calibri" w:cs="Calibri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FooterChar1">
    <w:name w:val="Footer Char1"/>
    <w:qFormat/>
    <w:rPr>
      <w:rFonts w:ascii="Calibri" w:hAnsi="Calibri" w:cs="Calibri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BodyTextIndentChar1">
    <w:name w:val="Body Text Indent Char1"/>
    <w:qFormat/>
    <w:rPr>
      <w:rFonts w:ascii="Calibri" w:hAnsi="Calibri" w:cs="Calibri"/>
      <w:lang w:val="ru-RU"/>
    </w:rPr>
  </w:style>
  <w:style w:type="character" w:styleId="11">
    <w:name w:val="Основной текст с отступом Знак1"/>
    <w:qFormat/>
    <w:rPr>
      <w:rFonts w:ascii="Calibri" w:hAnsi="Calibri" w:cs="Calibri"/>
      <w:lang w:val="ru-RU"/>
    </w:rPr>
  </w:style>
  <w:style w:type="character" w:styleId="BodyTextChar">
    <w:name w:val="Body Text Char"/>
    <w:qFormat/>
    <w:rPr>
      <w:rFonts w:ascii="Calibri" w:hAnsi="Calibri" w:cs="Calibri"/>
    </w:rPr>
  </w:style>
  <w:style w:type="character" w:styleId="Style17">
    <w:name w:val="Основной текст Знак"/>
    <w:qFormat/>
    <w:rPr>
      <w:sz w:val="22"/>
      <w:szCs w:val="22"/>
      <w:lang w:val="ru-RU"/>
    </w:rPr>
  </w:style>
  <w:style w:type="character" w:styleId="BodyTextChar1">
    <w:name w:val="Body Text Char1"/>
    <w:qFormat/>
    <w:rPr>
      <w:rFonts w:ascii="Calibri" w:hAnsi="Calibri" w:cs="Calibri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BodyText3Char1">
    <w:name w:val="Body Text 3 Char1"/>
    <w:qFormat/>
    <w:rPr>
      <w:rFonts w:ascii="Calibri" w:hAnsi="Calibri" w:cs="Calibri"/>
      <w:sz w:val="16"/>
      <w:szCs w:val="16"/>
      <w:lang w:val="ru-RU"/>
    </w:rPr>
  </w:style>
  <w:style w:type="character" w:styleId="311">
    <w:name w:val="Основной текст 3 Знак1"/>
    <w:qFormat/>
    <w:rPr>
      <w:rFonts w:ascii="Calibri" w:hAnsi="Calibri" w:cs="Calibri"/>
      <w:sz w:val="16"/>
      <w:szCs w:val="16"/>
      <w:lang w:val="ru-RU"/>
    </w:rPr>
  </w:style>
  <w:style w:type="character" w:styleId="Emphasis">
    <w:name w:val="Emphasis"/>
    <w:qFormat/>
    <w:rPr>
      <w:rFonts w:ascii="Arial" w:hAnsi="Arial" w:cs="Arial"/>
      <w:i/>
      <w:iCs/>
      <w:lang w:val="ru-RU"/>
    </w:rPr>
  </w:style>
  <w:style w:type="character" w:styleId="HTMLAddressChar">
    <w:name w:val="HTML Address Char"/>
    <w:qFormat/>
    <w:rPr>
      <w:rFonts w:ascii="Calibri" w:hAnsi="Calibri" w:cs="Calibri"/>
      <w:i/>
      <w:iCs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HTMLAddressChar1">
    <w:name w:val="HTML Address Char1"/>
    <w:qFormat/>
    <w:rPr>
      <w:rFonts w:ascii="Calibri" w:hAnsi="Calibri" w:cs="Calibri"/>
      <w:i/>
      <w:iCs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BalloonTextChar1">
    <w:name w:val="Balloon Text Char1"/>
    <w:qFormat/>
    <w:rPr>
      <w:rFonts w:ascii="Arial" w:hAnsi="Arial" w:cs="Arial"/>
      <w:sz w:val="2"/>
      <w:szCs w:val="2"/>
      <w:lang w:val="ru-RU"/>
    </w:rPr>
  </w:style>
  <w:style w:type="character" w:styleId="Mwheadline">
    <w:name w:val="mw-headline"/>
    <w:qFormat/>
    <w:rPr>
      <w:rFonts w:ascii="Arial" w:hAnsi="Arial" w:cs="Arial"/>
      <w:lang w:val="ru-RU"/>
    </w:rPr>
  </w:style>
  <w:style w:type="character" w:styleId="Mweditsection">
    <w:name w:val="mw-editsection"/>
    <w:qFormat/>
    <w:rPr>
      <w:rFonts w:ascii="Arial" w:hAnsi="Arial" w:cs="Arial"/>
      <w:lang w:val="ru-RU"/>
    </w:rPr>
  </w:style>
  <w:style w:type="character" w:styleId="Mweditsectionbracket">
    <w:name w:val="mw-editsection-bracket"/>
    <w:qFormat/>
    <w:rPr>
      <w:rFonts w:ascii="Arial" w:hAnsi="Arial" w:cs="Arial"/>
      <w:lang w:val="ru-RU"/>
    </w:rPr>
  </w:style>
  <w:style w:type="character" w:styleId="Mweditsectiondivider">
    <w:name w:val="mw-editsection-divider"/>
    <w:qFormat/>
    <w:rPr>
      <w:rFonts w:ascii="Arial" w:hAnsi="Arial" w:cs="Arial"/>
      <w:lang w:val="ru-RU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2">
    <w:name w:val="Основной текст с отступом 2 Знак"/>
    <w:qFormat/>
    <w:rPr>
      <w:sz w:val="22"/>
      <w:szCs w:val="22"/>
      <w:lang w:val="ru-RU"/>
    </w:rPr>
  </w:style>
  <w:style w:type="character" w:styleId="BodyTextIndent2Char1">
    <w:name w:val="Body Text Indent 2 Char1"/>
    <w:qFormat/>
    <w:rPr>
      <w:rFonts w:ascii="Calibri" w:hAnsi="Calibri" w:cs="Calibri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21">
    <w:name w:val="Основной текст 2 Знак"/>
    <w:qFormat/>
    <w:rPr>
      <w:sz w:val="22"/>
      <w:szCs w:val="22"/>
      <w:lang w:val="ru-RU"/>
    </w:rPr>
  </w:style>
  <w:style w:type="character" w:styleId="BodyText2Char1">
    <w:name w:val="Body Text 2 Char1"/>
    <w:qFormat/>
    <w:rPr>
      <w:rFonts w:ascii="Calibri" w:hAnsi="Calibri" w:cs="Calibri"/>
      <w:lang w:val="ru-R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Georgia" w:hAnsi="Georgia" w:cs="Georgia"/>
      <w:b/>
      <w:bCs/>
      <w:sz w:val="28"/>
      <w:szCs w:val="28"/>
      <w:lang w:val="ru-RU"/>
    </w:rPr>
  </w:style>
  <w:style w:type="character" w:styleId="SubtitleChar1">
    <w:name w:val="Subtitle Char1"/>
    <w:qFormat/>
    <w:rPr>
      <w:rFonts w:ascii="Cambria" w:hAnsi="Cambria" w:cs="Cambria"/>
      <w:lang w:val="ru-RU"/>
    </w:rPr>
  </w:style>
  <w:style w:type="character" w:styleId="PageNumber">
    <w:name w:val="Page Number"/>
    <w:rPr>
      <w:rFonts w:ascii="Arial" w:hAnsi="Arial" w:cs="Arial"/>
      <w:lang w:val="ru-RU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19" w:after="140"/>
      <w:ind w:left="19" w:right="19" w:hanging="0"/>
    </w:pPr>
    <w:rPr>
      <w:rFonts w:ascii="Cambria" w:hAnsi="Cambria" w:cs="Cambria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 w:val="false"/>
      <w:spacing w:lineRule="auto" w:line="240"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36"/>
      <w:szCs w:val="3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0"/>
      <w:jc w:val="center"/>
    </w:pPr>
    <w:rPr>
      <w:rFonts w:ascii="Georgia" w:hAnsi="Georgia" w:cs="Georgia"/>
      <w:b/>
      <w:bCs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voppsy.ru/" TargetMode="External"/><Relationship Id="rId5" Type="http://schemas.openxmlformats.org/officeDocument/2006/relationships/hyperlink" Target="http://www.psystudy.ru/" TargetMode="External"/><Relationship Id="rId6" Type="http://schemas.openxmlformats.org/officeDocument/2006/relationships/hyperlink" Target="http://bezopasnost-detej.ru/" TargetMode="External"/><Relationship Id="rId7" Type="http://schemas.openxmlformats.org/officeDocument/2006/relationships/hyperlink" Target="http://yuid.ru/" TargetMode="External"/><Relationship Id="rId8" Type="http://schemas.openxmlformats.org/officeDocument/2006/relationships/hyperlink" Target="http://www.gibdd.ru/" TargetMode="External"/><Relationship Id="rId9" Type="http://schemas.openxmlformats.org/officeDocument/2006/relationships/hyperlink" Target="http://www.pedlib.ru/" TargetMode="External"/><Relationship Id="rId10" Type="http://schemas.openxmlformats.org/officeDocument/2006/relationships/hyperlink" Target="http://www.fcp-pbdd.ru/" TargetMode="External"/><Relationship Id="rId11" Type="http://schemas.openxmlformats.org/officeDocument/2006/relationships/hyperlink" Target="http://www.spas-extreme.ru/" TargetMode="External"/><Relationship Id="rId12" Type="http://schemas.openxmlformats.org/officeDocument/2006/relationships/hyperlink" Target="http://www.centr-bdd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26:00Z</dcterms:created>
  <dc:creator>ГалюсяГалюсяГалюсяГалюся</dc:creator>
  <dc:description/>
  <cp:keywords/>
  <dc:language>en-US</dc:language>
  <cp:lastModifiedBy>Home</cp:lastModifiedBy>
  <dcterms:modified xsi:type="dcterms:W3CDTF">2020-07-31T08:46:00Z</dcterms:modified>
  <cp:revision>5</cp:revision>
  <dc:subject/>
  <dc:title/>
</cp:coreProperties>
</file>